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新宋体" w:hAnsi="新宋体" w:eastAsia="新宋体" w:cs="新宋体"/>
          <w:color w:val="000000"/>
          <w:sz w:val="44"/>
          <w:szCs w:val="44"/>
          <w:lang w:val="en-US" w:eastAsia="zh-CN"/>
        </w:rPr>
      </w:pPr>
      <w:r>
        <w:rPr>
          <w:rFonts w:ascii="新宋体" w:hAnsi="新宋体" w:cs="新宋体" w:eastAsia="新宋体"/>
          <w:color w:val="000000"/>
          <w:sz w:val="44"/>
          <w:szCs w:val="44"/>
          <w:lang w:val="en-US" w:eastAsia="zh-CN"/>
        </w:rPr>
        <w:t>河北省医学科学研究课题计划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新宋体" w:hAnsi="新宋体" w:eastAsia="新宋体" w:cs="新宋体"/>
          <w:color w:val="000000"/>
          <w:sz w:val="44"/>
          <w:szCs w:val="44"/>
          <w:lang w:val="en-US" w:eastAsia="zh-CN"/>
        </w:rPr>
      </w:pPr>
      <w:r>
        <w:rPr>
          <w:rFonts w:ascii="新宋体" w:hAnsi="新宋体" w:cs="新宋体" w:eastAsia="新宋体"/>
          <w:color w:val="000000"/>
          <w:sz w:val="44"/>
          <w:szCs w:val="44"/>
          <w:lang w:val="en-US" w:eastAsia="zh-CN"/>
        </w:rPr>
        <w:t>申报操作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56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网络申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56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申报人注册资质：申报人首先登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录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河北省卫生科教信息管理系统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网址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http://app.hebwst.gov.cn/kjch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首页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点击“科研项目信息填报系统”并注册，按要求认真完整填写信息并及时通知单位进行审核。“用户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”请使用本人身份证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56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申报人资质审核：单位科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研管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登陆“河北省卫生科教信息管理系统”首页后，点击“科研项目信息填报系统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和密码同“卫生科教专家信息库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进入后点击“科技人员信息库”并打开“本单位科技人员管理”栏目，选中人员并打开人员信息，在“审核状态”栏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进行审核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56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三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科研项目信息填报：经单位科管部门资质审核通过的科技人员登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录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科研项目信息填报系统”，点击“申报课题”，按要求认真完整填写信息、在线填写申报书或上传申报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Word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电子文档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查新报</w:t>
      </w:r>
      <w:r>
        <w:rPr>
          <w:rFonts w:ascii="仿宋" w:hAnsi="仿宋" w:cs="仿宋" w:eastAsia="仿宋"/>
          <w:color w:val="000000"/>
          <w:sz w:val="32"/>
          <w:szCs w:val="32"/>
        </w:rPr>
        <w:t>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或检索报告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PDF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格式电子文档，经核对无误后进行网络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56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信息审核：单位科管部门登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录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科研项目信息填报系统”，在“课题管理”待审课题目录中进行审核，同意上报的填写单位意见并点击“通过”按钮。市级及以下医疗卫生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健康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审核完成后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要及时通知</w:t>
      </w:r>
      <w:r>
        <w:rPr>
          <w:rFonts w:ascii="仿宋" w:hAnsi="仿宋" w:cs="仿宋" w:eastAsia="仿宋"/>
          <w:color w:val="000000"/>
          <w:sz w:val="32"/>
          <w:szCs w:val="32"/>
        </w:rPr>
        <w:t>各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含定州、辛集市）卫生健康委（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进行审核，审核步骤同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56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56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地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各单位登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录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系统后，请在“我的信息中心”及时准确填报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并完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单位信息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56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卫生科教信息管理系统”的开发基于各种信息的动态管理，如单位、专家、科技人员信息变更，请及时进行网上更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56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三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用户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”是进入“卫生科教信息管理系统”的门户，单位、专家、科技人员注册成功后，“用户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”将在系统中成为唯一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，必须准确填报信息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科技人员、专家及单位密码确定后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妥善保管，以免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影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使用该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56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市级以下单位专家或科技人员注册时，如发现不存在本人所在单位，请及时通过所在设区市卫生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健康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申请，注意不要通过其他单位进行注册，否则注册信息无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新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</dc:creator>
  <dc:description/>
  <dc:language>en-US</dc:language>
  <cp:lastModifiedBy>john</cp:lastModifiedBy>
  <dcterms:modified xsi:type="dcterms:W3CDTF">2021-04-23T07:37:59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